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145</wp:posOffset>
                </wp:positionV>
                <wp:extent cx="2012315" cy="906780"/>
                <wp:effectExtent l="2540" t="1905" r="1905" b="1581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90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0pt;margin-top:1.35pt;width:158.4pt;height:7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(pieczęć wykonawcy)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sz w:val="20"/>
          <w:u w:val="none"/>
        </w:rPr>
        <w:t>Załącznik nr 4 do SIWZ</w:t>
      </w:r>
    </w:p>
    <w:p>
      <w:pPr>
        <w:pStyle w:val="Normal"/>
        <w:ind w:left="4253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4253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53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53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5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53" w:hanging="0"/>
        <w:jc w:val="center"/>
        <w:rPr>
          <w:b/>
          <w:b/>
          <w:u w:val="single"/>
        </w:rPr>
      </w:pPr>
      <w:r>
        <w:rPr>
          <w:b/>
          <w:u w:val="single"/>
        </w:rPr>
        <w:t>FORMULARZ OFERTOWY</w:t>
      </w:r>
    </w:p>
    <w:p>
      <w:pPr>
        <w:pStyle w:val="Normal"/>
        <w:tabs>
          <w:tab w:val="clear" w:pos="708"/>
          <w:tab w:val="left" w:pos="3969" w:leader="none"/>
        </w:tabs>
        <w:ind w:right="481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rPr/>
      </w:pPr>
      <w:r>
        <w:rPr/>
        <w:t>Znak sprawy: CKiR.271.4.2013</w:t>
        <w:br/>
        <w:t>Zamawiający: Centrum Kultury i Rekreacji w Bornem Sulinowie, Al. Niepodległości 21, 78-449 Borne Sulinowo.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/>
      </w:r>
    </w:p>
    <w:p>
      <w:pPr>
        <w:pStyle w:val="Normal"/>
        <w:autoSpaceDE w:val="false"/>
        <w:spacing w:lineRule="auto" w:line="360"/>
        <w:ind w:left="284" w:hanging="0"/>
        <w:rPr/>
      </w:pPr>
      <w:r>
        <w:rPr/>
        <w:t>Nazwa wykonawcy..........................................................................................................................................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/>
        <w:t>Adres wykonawcy...........................................................................................................................................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/>
        <w:t>Numer telefonu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lang w:val="en-US"/>
        </w:rPr>
        <w:t>Numer faxu....................................................................................................................................................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  <w:t>Adres e-mail: ……………………………………………………………………………………………….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kładając ofertę w trybie „przetarg nieograniczony”</w:t>
      </w:r>
      <w:r>
        <w:rPr>
          <w:b/>
        </w:rPr>
        <w:t xml:space="preserve"> </w:t>
      </w:r>
      <w:r>
        <w:rPr/>
        <w:t>na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Zakup wyposażenia świetlicy wiejskiej w miejscowości Łubowo”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ujemy realizację zamówienia – za cenę ryczałtową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……………………………………………………………………………</w:t>
      </w:r>
      <w:r>
        <w:rPr/>
        <w:t>..  netto złot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</w:t>
      </w:r>
      <w:r>
        <w:rPr/>
        <w:t>..  podatek VAT w złot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</w:t>
      </w:r>
      <w:r>
        <w:rPr/>
        <w:t>.. brutto złot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Wg następujących cen jednostkowych za poszczególne składowe zamówienia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557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6622"/>
        <w:gridCol w:w="1005"/>
        <w:gridCol w:w="804"/>
        <w:gridCol w:w="1222"/>
        <w:gridCol w:w="1222"/>
        <w:gridCol w:w="1842"/>
        <w:gridCol w:w="2272"/>
      </w:tblGrid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m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ostkowa nett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ostkowa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bilardowy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jak na kije bilardow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soria do bilardu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do tenis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ymbergaj rekreacyjny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t - tarcza elektroniczn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uter stacjonarny PC z monitorem LCD 19"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 komputerow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 komputerowe narożn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obrotow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utnik multimedialny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ran elektrycznie rozwijany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serokopiark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zamykany na zamek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narożny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 na śmiec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chenka gazow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uktor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ąż do kuchenki gazowej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la gazow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uchenka mikrofalow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ap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cyk elektryczny do pieczeni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ówk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spres do kawy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ły kuchenn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ta antywłamaniowa drzwiowa z montażem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atka piłkochwytu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kiety do tenisa ziemnego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atka do tenis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łeczka do tenis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kiety do badminton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lajnog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łka do siatkówk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łka do koszykówk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łka nożn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łka halow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kank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 hokej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ek do boksu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e do boksu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ica do koszykówki z obręczą i siatk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las do siłown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hantli ze stojakiem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otwarty - wyposażenie pokoju trenerów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 narożne - wyposażenie pokoju trenerów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obrotowe - wyposażenie pokoju trenerów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11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t>Oświadczamy, że w cenie oferty zostały uwzględnione wszystkie koszty realizacji zamówienia.</w:t>
      </w:r>
    </w:p>
    <w:p>
      <w:pPr>
        <w:pStyle w:val="Normal"/>
        <w:spacing w:before="60" w:after="0"/>
        <w:rPr/>
      </w:pPr>
      <w:r>
        <w:rPr/>
        <w:t>Oferujemy wykonanie zamówienia zgodnie z warunkami określonymi w Specyfikacji istotnych warunków zamówienia.</w:t>
      </w:r>
    </w:p>
    <w:p>
      <w:pPr>
        <w:pStyle w:val="Normal"/>
        <w:spacing w:before="60" w:after="0"/>
        <w:rPr/>
      </w:pPr>
      <w:r>
        <w:rPr/>
        <w:t>Oświadczamy, że uważamy się za związanych niniejszą ofertą na czas wskazany w specyfikacji istotnych warunków zamówienia.</w:t>
      </w:r>
    </w:p>
    <w:p>
      <w:pPr>
        <w:pStyle w:val="Normal"/>
        <w:spacing w:before="60" w:after="0"/>
        <w:rPr/>
      </w:pPr>
      <w:r>
        <w:rPr/>
        <w:t>Oświadczamy, iż w przypadku wyboru naszej oferty podpiszemy umowę w miejscu i w terminie wskazanym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i miejsce ...................................................   </w:t>
        <w:tab/>
        <w:tab/>
        <w:t>Podpis ............................................................</w:t>
      </w:r>
    </w:p>
    <w:p>
      <w:pPr>
        <w:pStyle w:val="Tekstblokowy"/>
        <w:tabs>
          <w:tab w:val="clear" w:pos="708"/>
          <w:tab w:val="left" w:pos="8364" w:leader="none"/>
        </w:tabs>
        <w:spacing w:lineRule="auto" w:line="240" w:before="0" w:after="0"/>
        <w:ind w:left="4962" w:right="424" w:hanging="0"/>
        <w:jc w:val="center"/>
        <w:rPr/>
      </w:pPr>
      <w:r>
        <w:rPr>
          <w:sz w:val="16"/>
          <w:szCs w:val="16"/>
        </w:rPr>
        <w:t>(podpis osoby uprawnionej do składania oświadczeń woli w imieniu wykonawcy)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sectPr>
      <w:footerReference w:type="default" r:id="rId2"/>
      <w:type w:val="nextPage"/>
      <w:pgSz w:orient="landscape" w:w="16838" w:h="11906"/>
      <w:pgMar w:left="992" w:right="1276" w:gutter="0" w:header="0" w:top="851" w:footer="81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>
        <w:rStyle w:val="PageNumber"/>
        <w:sz w:val="18"/>
        <w:szCs w:val="18"/>
      </w:rPr>
      <w:t xml:space="preserve">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4z1">
    <w:name w:val="WW8Num24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widowControl w:val="false"/>
      <w:shd w:fill="FFFFFF" w:val="clear"/>
      <w:autoSpaceDE w:val="false"/>
      <w:spacing w:lineRule="exact" w:line="326" w:before="312" w:after="0"/>
      <w:ind w:left="426" w:right="518" w:hanging="426"/>
      <w:jc w:val="both"/>
    </w:pPr>
    <w:rPr>
      <w:color w:val="000000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13:00Z</dcterms:created>
  <dc:creator>URZĄD MIASTA I GMINY</dc:creator>
  <dc:description/>
  <cp:keywords/>
  <dc:language>en-US</dc:language>
  <cp:lastModifiedBy>Mikrut</cp:lastModifiedBy>
  <cp:lastPrinted>2009-02-09T14:38:00Z</cp:lastPrinted>
  <dcterms:modified xsi:type="dcterms:W3CDTF">2013-05-26T19:30:00Z</dcterms:modified>
  <cp:revision>15</cp:revision>
  <dc:subject/>
  <dc:title>OFERTA</dc:title>
</cp:coreProperties>
</file>